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drenaggi occorrenti per mesi ventiquattro all’AIC 4 (Azienda Ospedaliera S.Croce e Carle di Cuneo, all’ ASL CN1 e ASL CN2)  - Gara n. 9018155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576856000"/>
      <w:bookmarkStart w:id="1" w:name="__Fieldmark__0_157685600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576856000"/>
      <w:bookmarkStart w:id="3" w:name="__Fieldmark__1_157685600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576856000"/>
      <w:bookmarkStart w:id="5" w:name="__Fieldmark__2_157685600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576856000"/>
      <w:bookmarkStart w:id="7" w:name="__Fieldmark__3_157685600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576856000"/>
      <w:bookmarkStart w:id="9" w:name="__Fieldmark__4_157685600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576856000"/>
      <w:bookmarkStart w:id="11" w:name="__Fieldmark__5_157685600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576856000"/>
      <w:bookmarkStart w:id="13" w:name="__Fieldmark__6_157685600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576856000"/>
      <w:bookmarkStart w:id="15" w:name="__Fieldmark__7_157685600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576856000"/>
      <w:bookmarkStart w:id="17" w:name="__Fieldmark__8_157685600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576856000"/>
      <w:bookmarkStart w:id="19" w:name="__Fieldmark__9_157685600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576856000"/>
      <w:bookmarkStart w:id="21" w:name="__Fieldmark__10_157685600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576856000"/>
      <w:bookmarkStart w:id="23" w:name="__Fieldmark__11_157685600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576856000"/>
      <w:bookmarkStart w:id="25" w:name="__Fieldmark__12_157685600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2"/>
          <w:szCs w:val="32"/>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55" w:type="dxa"/>
        <w:jc w:val="left"/>
        <w:tblInd w:w="279" w:type="dxa"/>
        <w:tblLayout w:type="fixed"/>
        <w:tblCellMar>
          <w:top w:w="0" w:type="dxa"/>
          <w:left w:w="108" w:type="dxa"/>
          <w:bottom w:w="0" w:type="dxa"/>
          <w:right w:w="108" w:type="dxa"/>
        </w:tblCellMar>
      </w:tblPr>
      <w:tblGrid>
        <w:gridCol w:w="1984"/>
        <w:gridCol w:w="1701"/>
        <w:gridCol w:w="1985"/>
        <w:gridCol w:w="1701"/>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3-03-28T10:09:00Z</dcterms:modified>
  <cp:revision>34</cp:revision>
  <dc:subject/>
  <dc:title>DOMANDA DI PARTECIPAZIONE</dc:title>
</cp:coreProperties>
</file>